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color w:val="990000"/>
        </w:rPr>
      </w:pPr>
      <w:r>
        <w:rPr>
          <w:rFonts w:cs="Tahoma" w:ascii="Century Gothic" w:hAnsi="Century Gothic"/>
          <w:color w:val="006600"/>
          <w:u w:val="single"/>
        </w:rPr>
        <w:t>Websites For Parents</w:t>
      </w:r>
    </w:p>
    <w:p>
      <w:pPr>
        <w:pStyle w:val="Normal"/>
        <w:rPr>
          <w:rFonts w:ascii="Century Gothic" w:hAnsi="Century Gothic" w:cs="Century Gothic"/>
          <w:color w:val="990000"/>
        </w:rPr>
      </w:pPr>
      <w:r>
        <w:rPr>
          <w:rFonts w:cs="Century Gothic" w:ascii="Century Gothic" w:hAnsi="Century Gothic"/>
          <w:color w:val="990000"/>
        </w:rPr>
        <w:t xml:space="preserve">These websites are a great resources for parents with Academically Gifted Students. 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PAGE (Partners for the Advancement of Gifted Education)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www.PAGEpage.org or call 469-9779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Duke University’s TIP (Talent Identification Program)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www.tip.duke.edu or call 919-668-9100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NCAGT (North Carolina Association for Gifted and Talented)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www.ncagt.com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NAGC (National Association for Gifted Children)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www.nagc.org or call 202-785-4268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NFGCC (National Foundation for Gifted and Creative Children)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www.nfgcc.org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TAG (Talented and Gifted) Resources Home Page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www.eskimo.com~user/kids.html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Supporting the Emotional Needs of the Gifted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www.SENGifted.com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NNFGC (National Network of Families with Gifted Children)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http://come.to/gifted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Odyssey of the Mind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www.swopnet.com/ed/indes.html#OM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North Carolina DPI (Department of Public Instruction)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http://www.community.learnnc.org/dpi/ 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NCTM (National Council of Teachers of Mathematics)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www.nctm.org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Math Trailblazers (Wake County’s Mathematics program)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www.mathtrailblazers.com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Aim High: Bloom’s Taxonomy Breakdown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http://nerds.unl.edu/pages/preser/sec/articles/blooms.html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Definitions of Bloom’s Taxonomy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http://ceaspub.eas.asu.edu/MAE-EC2000/blooms.htm</w:t>
      </w:r>
      <w:r>
        <w:rPr>
          <w:rFonts w:cs="Century Gothic" w:ascii="Century Gothic" w:hAnsi="Century Gothic"/>
          <w:color w:val="990000"/>
        </w:rPr>
        <w:t xml:space="preserve"> </w:t>
        <w:br/>
        <w:t xml:space="preserve">  </w:t>
      </w:r>
    </w:p>
    <w:p>
      <w:pPr>
        <w:pStyle w:val="Normal"/>
        <w:spacing w:before="280" w:after="280"/>
        <w:rPr>
          <w:rFonts w:ascii="Century Gothic" w:hAnsi="Century Gothic" w:cs="Century Gothic"/>
          <w:color w:val="990000"/>
        </w:rPr>
      </w:pPr>
      <w:r>
        <w:rPr>
          <w:rFonts w:cs="Century Gothic" w:ascii="Century Gothic" w:hAnsi="Century Gothic"/>
          <w:color w:val="990000"/>
        </w:rPr>
      </w:r>
    </w:p>
    <w:p>
      <w:pPr>
        <w:pStyle w:val="Normal"/>
        <w:spacing w:before="280" w:after="280"/>
        <w:jc w:val="center"/>
        <w:rPr>
          <w:rFonts w:ascii="Century Gothic" w:hAnsi="Century Gothic" w:cs="Century Gothic"/>
          <w:color w:val="990000"/>
        </w:rPr>
      </w:pPr>
      <w:r>
        <w:rPr>
          <w:rFonts w:cs="Tahoma" w:ascii="Century Gothic" w:hAnsi="Century Gothic"/>
          <w:color w:val="006600"/>
          <w:u w:val="single"/>
        </w:rPr>
        <w:t>Websites For Students</w:t>
      </w:r>
    </w:p>
    <w:p>
      <w:pPr>
        <w:pStyle w:val="Normal"/>
        <w:rPr>
          <w:rFonts w:ascii="Century Gothic" w:hAnsi="Century Gothic" w:cs="Century Gothic"/>
          <w:color w:val="990000"/>
        </w:rPr>
      </w:pPr>
      <w:r>
        <w:rPr>
          <w:rFonts w:cs="Century Gothic" w:ascii="Century Gothic" w:hAnsi="Century Gothic"/>
          <w:color w:val="990000"/>
        </w:rPr>
        <w:t xml:space="preserve">These websites are great resources for Academically Gifted students to use at home.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FunBrain.com   The Internet's #1 Site for K-8 Kids! 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http://www.funbrain.com/cgi-bin/getskill.cgi?A4=1 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Thinks.com   The brain games, puzzles, and pastimes web site. 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http://thinks.com/ 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Neuroscience for Kids:  A plethora of Brain Games! 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http://faculty.washington.edu/chudler/chgames.html 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The Kids Domain:  Who said learning couldn't be fun?! 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http://resources.kaboose.com/games/brain.html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Marshall Brain's How Stuff Works  Learn how EVERYTHING works! 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http://www.howstuffworks.com/ 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 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Brain Quest:  Just like the Game! 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http://www.brainquest.com/ 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 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MysteryNet:  Mysteries for kids to solve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http://kids.mysterynet.com/ 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 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Think Labyrinth!  Mazes galore 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http://www.astrolog.org/labyrnth.htm 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Webquests: interactive learning activities through the web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http://webquest.sdsu.edu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PBS (Public Broadcasting Staion)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www.pbs.org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Scholastic: Reading website for parents, students, teachers, resources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www.scholastic.org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Math Logic Games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www.superkids.com/aweb/tools/logic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ahoma" w:ascii="Century Gothic" w:hAnsi="Century Gothic"/>
          <w:color w:val="990000"/>
        </w:rPr>
        <w:t>Internet Treasure Hunt</w:t>
      </w:r>
      <w:r>
        <w:rPr>
          <w:rFonts w:cs="Century Gothic" w:ascii="Century Gothic" w:hAnsi="Century Gothic"/>
          <w:color w:val="990000"/>
        </w:rPr>
        <w:t xml:space="preserve"> </w:t>
        <w:br/>
      </w:r>
      <w:r>
        <w:rPr>
          <w:rFonts w:cs="Tahoma" w:ascii="Century Gothic" w:hAnsi="Century Gothic"/>
          <w:color w:val="990000"/>
        </w:rPr>
        <w:t>www.cybersurfari.org/</w:t>
      </w:r>
      <w:r>
        <w:rPr>
          <w:rFonts w:cs="Century Gothic" w:ascii="Century Gothic" w:hAnsi="Century Gothic"/>
          <w:color w:val="990000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990000"/>
        </w:rPr>
      </w:pPr>
      <w:r>
        <w:rPr>
          <w:rFonts w:cs="Century Gothic" w:ascii="Century Gothic" w:hAnsi="Century Gothic"/>
          <w:color w:val="99000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99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0:56:00Z</dcterms:created>
  <dc:creator>Leslyn </dc:creator>
  <dc:description/>
  <cp:keywords/>
  <dc:language>en-US</dc:language>
  <cp:lastModifiedBy>Leslyn </cp:lastModifiedBy>
  <dcterms:modified xsi:type="dcterms:W3CDTF">2007-11-07T01:29:00Z</dcterms:modified>
  <cp:revision>1</cp:revision>
  <dc:subject/>
  <dc:title>Websites For Parents</dc:title>
</cp:coreProperties>
</file>